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5"/>
        <w:gridCol w:w="4301"/>
        <w:gridCol w:w="1313"/>
        <w:gridCol w:w="1255"/>
      </w:tblGrid>
      <w:tr>
        <w:trPr>
          <w:trHeight w:val="1892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2.04.2014 № 39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2.04.2014 № 393)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71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,5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71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,5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71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,5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2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71,4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2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71,4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2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71,4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3 857,2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3 857,2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3 857,2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857,2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857,2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857,2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857,2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98 48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857,2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3-26T11:31:00Z</cp:lastPrinted>
  <dcterms:modified xsi:type="dcterms:W3CDTF">2014-04-03T12:32:00Z</dcterms:modified>
  <cp:revision>257</cp:revision>
  <dc:subject/>
  <dc:title>Приложение 12</dc:title>
</cp:coreProperties>
</file>